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himen Coop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r. Gonzalez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glish 52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 May 2014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tting the Fan: The Role of Fan-Fiction in Narrative Theor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arrative theorist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Porter Abbot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states in his text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The Cambridge Introduction to Narrative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that </w:t>
      </w: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4"/>
        </w:rPr>
        <w:t>[t]he narrative begins at its beginning and ends at its end</w:t>
      </w:r>
      <w:r>
        <w:rPr>
          <w:rFonts w:cs="Times New Roman" w:ascii="Times New Roman" w:hAnsi="Times New Roman"/>
          <w:sz w:val="28"/>
        </w:rPr>
        <w:t>”</w:t>
      </w:r>
      <w:r>
        <w:rPr>
          <w:rFonts w:cs="Times New Roman" w:ascii="Times New Roman" w:hAnsi="Times New Roman"/>
          <w:sz w:val="24"/>
        </w:rPr>
        <w:t xml:space="preserve"> (26)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24"/>
        </w:rPr>
        <w:t xml:space="preserve"> This simple statement leads to a very complex idea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24"/>
        </w:rPr>
        <w:t xml:space="preserve"> After the creation of a narrative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where it begins and ends isn’t always so black and white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24"/>
        </w:rPr>
        <w:t xml:space="preserve"> Take closure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for instance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which normalizes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4"/>
        </w:rPr>
        <w:t>bring[ing] satisfaction to desire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relief to suspense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and clarity to confusion</w:t>
      </w:r>
      <w:r>
        <w:rPr>
          <w:rFonts w:cs="Times New Roman" w:ascii="Times New Roman" w:hAnsi="Times New Roman"/>
          <w:sz w:val="28"/>
        </w:rPr>
        <w:t>”</w:t>
      </w:r>
      <w:r>
        <w:rPr>
          <w:rFonts w:cs="Times New Roman" w:ascii="Times New Roman" w:hAnsi="Times New Roman"/>
          <w:sz w:val="24"/>
        </w:rPr>
        <w:t xml:space="preserve"> (Abbott 60)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24"/>
        </w:rPr>
        <w:t xml:space="preserve"> When a reader is left with a text that leaves them no sense of closure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or perhaps not the closure that they desired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that reader may sometimes decide to create their own closure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24"/>
        </w:rPr>
        <w:t xml:space="preserve"> One way that this is done is through the creation of a fan-fiction text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24"/>
        </w:rPr>
        <w:t xml:space="preserve"> While the branched off fanfiction narrative isn’t necessarily an </w:t>
      </w: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4"/>
        </w:rPr>
        <w:t>official</w:t>
      </w:r>
      <w:r>
        <w:rPr>
          <w:rFonts w:cs="Times New Roman" w:ascii="Times New Roman" w:hAnsi="Times New Roman"/>
          <w:sz w:val="28"/>
        </w:rPr>
        <w:t>”</w:t>
      </w:r>
      <w:r>
        <w:rPr>
          <w:rFonts w:cs="Times New Roman" w:ascii="Times New Roman" w:hAnsi="Times New Roman"/>
          <w:sz w:val="24"/>
        </w:rPr>
        <w:t xml:space="preserve"> piece of the original narrative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when printed or published in a way that makes it accessible to other audiences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it does become somehow attached to the original narrative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becoming an option for audiences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24"/>
        </w:rPr>
        <w:t xml:space="preserve"> Drawing from this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I consider the storyworld gaps Abbot discusses in his text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24"/>
        </w:rPr>
        <w:t xml:space="preserve"> He explains that narrative </w:t>
      </w: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4"/>
        </w:rPr>
        <w:t>is an art of opening and closing of gaps and that in those gaps lie whole worlds that the art of narrative invites us either to actualize or leave as possibilities</w:t>
      </w:r>
      <w:r>
        <w:rPr>
          <w:rFonts w:cs="Times New Roman" w:ascii="Times New Roman" w:hAnsi="Times New Roman"/>
          <w:sz w:val="28"/>
        </w:rPr>
        <w:t>”</w:t>
      </w:r>
      <w:r>
        <w:rPr>
          <w:rFonts w:cs="Times New Roman" w:ascii="Times New Roman" w:hAnsi="Times New Roman"/>
          <w:sz w:val="24"/>
        </w:rPr>
        <w:t xml:space="preserve"> (Abbot 50)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Abbot’s notion of narrative gaps complicates narrative a great deal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24"/>
        </w:rPr>
        <w:t xml:space="preserve"> If narrative is made up of gaps that are opened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closed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filled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emptied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acknowledged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and even at times ignored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just who is it that has the power to alter the gaps? Abbot asks if </w:t>
      </w: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4"/>
        </w:rPr>
        <w:t>the multiplicity of readings turn[s] narrative into a kind of game</w:t>
      </w:r>
      <w:r>
        <w:rPr>
          <w:rFonts w:cs="Times New Roman" w:ascii="Times New Roman" w:hAnsi="Times New Roman"/>
          <w:sz w:val="28"/>
        </w:rPr>
        <w:t>,”</w:t>
      </w:r>
      <w:r>
        <w:rPr>
          <w:rFonts w:cs="Times New Roman" w:ascii="Times New Roman" w:hAnsi="Times New Roman"/>
          <w:sz w:val="24"/>
        </w:rPr>
        <w:t xml:space="preserve"> which leads to a considerations of who may be interacting in this game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or more specifically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who may be taking the narrative and it’s possibility of multiple readings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and playing with the gaps found within it (173)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24"/>
        </w:rPr>
        <w:t xml:space="preserve"> For the purposes of this paper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I consider two different ways that narrative gaps can be filled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24"/>
        </w:rPr>
        <w:t xml:space="preserve"> In one instance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an entirely different storyworld may be created; in the second instance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a possible scenario that could take place in the same storyworld could be considered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24"/>
        </w:rPr>
        <w:t xml:space="preserve"> Those that I will discuss who </w:t>
      </w: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4"/>
        </w:rPr>
        <w:t>interact in this game</w:t>
      </w:r>
      <w:r>
        <w:rPr>
          <w:rFonts w:cs="Times New Roman" w:ascii="Times New Roman" w:hAnsi="Times New Roman"/>
          <w:sz w:val="28"/>
        </w:rPr>
        <w:t>,”</w:t>
      </w:r>
      <w:r>
        <w:rPr>
          <w:rFonts w:cs="Times New Roman" w:ascii="Times New Roman" w:hAnsi="Times New Roman"/>
          <w:sz w:val="24"/>
        </w:rPr>
        <w:t xml:space="preserve"> as Abbot describes it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are fanfiction authors who specifically publish their work on the free online fanfiction forum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FanFiction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24"/>
        </w:rPr>
        <w:t>net (144)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24"/>
        </w:rPr>
        <w:t xml:space="preserve"> I argue that fanfiction authors who take previously existing narratives and branch them off into their own narratives that are still inherently connected to the original narratives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complicate the structure of narrative discourse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Before approaching how fanfiction fits into narrative theory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a contextual discussion of narrative theory and narrative discourse must first be introduced. Abbott defines story as an </w:t>
      </w: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4"/>
        </w:rPr>
        <w:t>event or sequence of events,</w:t>
      </w:r>
      <w:r>
        <w:rPr>
          <w:rFonts w:cs="Times New Roman" w:ascii="Times New Roman" w:hAnsi="Times New Roman"/>
          <w:sz w:val="28"/>
        </w:rPr>
        <w:t>”</w:t>
      </w:r>
      <w:r>
        <w:rPr>
          <w:rFonts w:cs="Times New Roman" w:ascii="Times New Roman" w:hAnsi="Times New Roman"/>
          <w:sz w:val="24"/>
        </w:rPr>
        <w:t xml:space="preserve"> going on to explain that narrative is the representation of this (13)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24"/>
        </w:rPr>
        <w:t xml:space="preserve"> Aside from the narrative elements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the narrative discourse itself is a vital element in the discussion at hand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24"/>
        </w:rPr>
        <w:t xml:space="preserve"> James Phelan, a rhetorician scholar, offers a description of one version of the structure of narrative discourse in his text, </w:t>
      </w:r>
      <w:r>
        <w:rPr>
          <w:rFonts w:cs="Times New Roman" w:ascii="Times New Roman" w:hAnsi="Times New Roman"/>
          <w:i/>
          <w:sz w:val="24"/>
        </w:rPr>
        <w:t>Rhetoric/Ethics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which formats the communicative act that takes place from sender (creator of the narrative or author) to receiver (audience); a chart that involves a few complex levels of communication (210)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24"/>
        </w:rPr>
        <w:t xml:space="preserve"> On the first side there is the actual author who creates the text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the implied author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which is the version of the author that the text implies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the narrator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or the one who somehow communicates the story in the text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and then the center of the chart which is where the text itself lies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24"/>
        </w:rPr>
        <w:t xml:space="preserve"> On the other side of the text is the narrattee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or the audience that the narrator specifically directs the story to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the implied reader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or the ideal audience for the author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and the actual reader of the text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24"/>
        </w:rPr>
        <w:t xml:space="preserve"> This chart breaks down the basic pieces that go into the communicative aspects of narrative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24"/>
        </w:rPr>
        <w:t xml:space="preserve"> However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there are still more outside elements to study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24"/>
        </w:rPr>
        <w:t xml:space="preserve"> For example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the elements found outside of the storyworld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such as book jackets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illustrations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connected websites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news stories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products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advertisements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etc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that still contribute to the narrative experience which are known as paratexts (Abbott 27)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24"/>
        </w:rPr>
        <w:t xml:space="preserve"> Suzanne Keen describes Gerard Genette’s peritexts and epitexts in her text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i/>
          <w:sz w:val="24"/>
        </w:rPr>
        <w:t xml:space="preserve"> Narrative Form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4"/>
        </w:rPr>
        <w:t xml:space="preserve"> She explains that there are two categories of paratexts: </w:t>
      </w:r>
      <w:r>
        <w:rPr>
          <w:rFonts w:cs="Times New Roman" w:ascii="Times New Roman" w:hAnsi="Times New Roman"/>
          <w:i/>
          <w:sz w:val="24"/>
        </w:rPr>
        <w:t>peritexts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which appear within or on the book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i/>
          <w:sz w:val="24"/>
        </w:rPr>
        <w:t>epitexts</w:t>
      </w:r>
      <w:r>
        <w:rPr>
          <w:rFonts w:cs="Times New Roman" w:ascii="Times New Roman" w:hAnsi="Times New Roman"/>
          <w:sz w:val="24"/>
        </w:rPr>
        <w:t xml:space="preserve"> which exist outside of the book itself (Keen 145)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24"/>
        </w:rPr>
        <w:t xml:space="preserve"> While paratexts and the narrative discourse chart are only small pieces of narrative theory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4"/>
        </w:rPr>
        <w:t xml:space="preserve"> they are important to the discussion in this paper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Works Cited </w:t>
      </w:r>
    </w:p>
    <w:p>
      <w:pPr>
        <w:pStyle w:val="NoSpacing"/>
        <w:spacing w:lineRule="auto" w:line="480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bbott, H. Porter. </w:t>
      </w:r>
      <w:r>
        <w:rPr>
          <w:rFonts w:cs="Times New Roman" w:ascii="Times New Roman" w:hAnsi="Times New Roman"/>
          <w:i/>
          <w:sz w:val="24"/>
        </w:rPr>
        <w:t>The Cambridge Introduction to Narrative</w:t>
      </w:r>
      <w:r>
        <w:rPr>
          <w:rFonts w:cs="Times New Roman" w:ascii="Times New Roman" w:hAnsi="Times New Roman"/>
          <w:sz w:val="24"/>
        </w:rPr>
        <w:t>. 2nd ed. New York: Cambridge UP, 2008. Print.</w:t>
      </w:r>
    </w:p>
    <w:p>
      <w:pPr>
        <w:pStyle w:val="NoSpacing"/>
        <w:spacing w:lineRule="auto" w:line="48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Keen, </w:t>
      </w:r>
      <w:r>
        <w:rPr>
          <w:rFonts w:cs="Times New Roman" w:ascii="Times New Roman" w:hAnsi="Times New Roman"/>
          <w:sz w:val="24"/>
        </w:rPr>
        <w:t xml:space="preserve">Suzanne. </w:t>
      </w:r>
      <w:r>
        <w:rPr>
          <w:rFonts w:cs="Times New Roman" w:ascii="Times New Roman" w:hAnsi="Times New Roman"/>
          <w:i/>
          <w:sz w:val="24"/>
        </w:rPr>
        <w:t>Narrative Form</w:t>
      </w:r>
      <w:r>
        <w:rPr>
          <w:rFonts w:cs="Times New Roman" w:ascii="Times New Roman" w:hAnsi="Times New Roman"/>
          <w:sz w:val="24"/>
        </w:rPr>
        <w:t xml:space="preserve">. Basingstoke: Palgrave Macmillan, 2004. Print. </w:t>
      </w:r>
    </w:p>
    <w:p>
      <w:pPr>
        <w:pStyle w:val="NoSpacing"/>
        <w:spacing w:lineRule="auto" w:line="480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helan, James. </w:t>
      </w:r>
      <w:r>
        <w:rPr>
          <w:rFonts w:cs="Times New Roman" w:ascii="Times New Roman" w:hAnsi="Times New Roman"/>
          <w:i/>
          <w:sz w:val="24"/>
        </w:rPr>
        <w:t>Rhetoric and Ethics</w:t>
      </w:r>
      <w:r>
        <w:rPr>
          <w:rFonts w:cs="Times New Roman" w:ascii="Times New Roman" w:hAnsi="Times New Roman"/>
          <w:sz w:val="24"/>
        </w:rPr>
        <w:t>. New York: Cambridge UP, 2010. Print.</w:t>
      </w:r>
    </w:p>
    <w:p>
      <w:pPr>
        <w:pStyle w:val="NoSpacing"/>
        <w:spacing w:lineRule="auto" w:line="480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spacing w:lineRule="auto" w:line="480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spacing w:lineRule="auto" w:line="480"/>
        <w:ind w:left="720" w:hanging="720"/>
        <w:rPr>
          <w:rFonts w:ascii="Times New Roman" w:hAnsi="Times New Roman" w:cs="Times New Roman"/>
          <w:color w:val="C00000"/>
          <w:sz w:val="24"/>
        </w:rPr>
      </w:pPr>
      <w:r>
        <w:rPr>
          <w:rFonts w:cs="Times New Roman" w:ascii="Times New Roman" w:hAnsi="Times New Roman"/>
          <w:color w:val="C00000"/>
          <w:sz w:val="24"/>
        </w:rPr>
      </w:r>
    </w:p>
    <w:p>
      <w:pPr>
        <w:pStyle w:val="NoSpacing"/>
        <w:spacing w:lineRule="auto" w:line="480"/>
        <w:ind w:left="720" w:hanging="720"/>
        <w:jc w:val="center"/>
        <w:rPr>
          <w:rFonts w:ascii="Times New Roman" w:hAnsi="Times New Roman" w:cs="Times New Roman"/>
          <w:b/>
          <w:b/>
          <w:color w:val="C00000"/>
          <w:sz w:val="28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u w:val="single"/>
        </w:rPr>
        <w:t>A FEW TIPS TO REMEMBER WHEN CITING SOURCES IN A PAPER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color w:val="C00000"/>
          <w:sz w:val="24"/>
        </w:rPr>
      </w:pPr>
      <w:r>
        <w:rPr>
          <w:rFonts w:cs="Times New Roman" w:ascii="Times New Roman" w:hAnsi="Times New Roman"/>
          <w:color w:val="C00000"/>
          <w:sz w:val="24"/>
        </w:rPr>
        <w:t>Notice the order of the quotations, parenthesis and periods: "( )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color w:val="C00000"/>
          <w:sz w:val="24"/>
        </w:rPr>
      </w:pPr>
      <w:r>
        <w:rPr>
          <w:rFonts w:cs="Times New Roman" w:ascii="Times New Roman" w:hAnsi="Times New Roman"/>
          <w:color w:val="C00000"/>
          <w:sz w:val="24"/>
        </w:rPr>
        <w:t>If I said the authors name in the sentence I didn't need to include it in the citation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color w:val="C00000"/>
          <w:sz w:val="24"/>
        </w:rPr>
      </w:pPr>
      <w:r>
        <w:rPr>
          <w:rFonts w:cs="Times New Roman" w:ascii="Times New Roman" w:hAnsi="Times New Roman"/>
          <w:color w:val="C00000"/>
          <w:sz w:val="24"/>
        </w:rPr>
        <w:t>If I didn't say the authors name (so when I said 'He' instead of “Abbot”) I had to include it in the citation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color w:val="C00000"/>
          <w:sz w:val="24"/>
        </w:rPr>
      </w:pPr>
      <w:r>
        <w:rPr>
          <w:rFonts w:cs="Times New Roman" w:ascii="Times New Roman" w:hAnsi="Times New Roman"/>
          <w:color w:val="C00000"/>
          <w:sz w:val="24"/>
        </w:rPr>
        <w:t>There are no commas or #signs or "pg." before the numbers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color w:val="C00000"/>
          <w:sz w:val="24"/>
        </w:rPr>
      </w:pPr>
      <w:r>
        <w:rPr>
          <w:rFonts w:cs="Times New Roman" w:ascii="Times New Roman" w:hAnsi="Times New Roman"/>
          <w:color w:val="C00000"/>
          <w:sz w:val="24"/>
        </w:rPr>
        <w:t>When I introduced an author for the first time I gave context to explain why this person was relevant to my paper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color w:val="C00000"/>
          <w:sz w:val="24"/>
        </w:rPr>
      </w:pPr>
      <w:r>
        <w:rPr>
          <w:rFonts w:cs="Times New Roman" w:ascii="Times New Roman" w:hAnsi="Times New Roman"/>
          <w:color w:val="C00000"/>
          <w:sz w:val="24"/>
        </w:rPr>
        <w:t>Your in-text citations should look like these.</w:t>
      </w:r>
    </w:p>
    <w:p>
      <w:pPr>
        <w:pStyle w:val="NoSpacing"/>
        <w:spacing w:lineRule="auto" w:line="480"/>
        <w:ind w:left="720" w:hanging="720"/>
        <w:rPr>
          <w:rFonts w:ascii="Times New Roman" w:hAnsi="Times New Roman" w:cs="Times New Roman"/>
          <w:color w:val="C00000"/>
          <w:sz w:val="24"/>
        </w:rPr>
      </w:pPr>
      <w:r>
        <w:rPr>
          <w:rFonts w:cs="Times New Roman" w:ascii="Times New Roman" w:hAnsi="Times New Roman"/>
          <w:color w:val="C00000"/>
          <w:sz w:val="24"/>
        </w:rPr>
      </w:r>
    </w:p>
    <w:p>
      <w:pPr>
        <w:pStyle w:val="NoSpacing"/>
        <w:spacing w:lineRule="auto" w:line="480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Cooper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22:02:00Z</dcterms:created>
  <dc:creator>Seachelle</dc:creator>
  <dc:description/>
  <cp:keywords/>
  <dc:language>en-US</dc:language>
  <cp:lastModifiedBy>Khimen Cooper</cp:lastModifiedBy>
  <dcterms:modified xsi:type="dcterms:W3CDTF">2016-01-10T22:11:00Z</dcterms:modified>
  <cp:revision>3</cp:revision>
  <dc:subject/>
  <dc:title/>
</cp:coreProperties>
</file>